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etch mark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ition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Red and Purple-ish lines indented and a different texture than the skin surrounding it.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use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en the skin pulled by rapid growth or weight gain.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kin Affected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dermis and epidermis layer of the skin are affected by stretch marks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otox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ition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drug made from a toxin produced by the bacteria Clostridium Botulinum(bacteria found in soil)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es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mporary removal of facial wrinkles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rvical dystonia 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controllable blinking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saligned ey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w it works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alyzing certain nerves or muscles.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 it Dangerous?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es it could be addictive psychologically and has many serious side affects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ace Lifts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ition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smetic surgery(rhytidectomy)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es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nded to improve facial appearance and make you look good for your age.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isks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ection, Pain, Skin and Hair Loss and Fluid Accumulation.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29:00Z</dcterms:created>
  <dc:creator>vinoscience</dc:creator>
  <dc:description/>
  <cp:keywords/>
  <dc:language>en-US</dc:language>
  <cp:lastModifiedBy>vinoscience</cp:lastModifiedBy>
  <dcterms:modified xsi:type="dcterms:W3CDTF">2009-10-30T13:29:00Z</dcterms:modified>
  <cp:revision>2</cp:revision>
  <dc:subject/>
  <dc:title>Stretch Mark, Botox &amp; Face Lift Quiz</dc:title>
</cp:coreProperties>
</file>